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482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ORDEROU DOCUMENTAŢIE</w:t>
            </w:r>
          </w:p>
          <w:p>
            <w:pPr>
              <w:pStyle w:val="Header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>DECANTOR DE RECUPERARE PRODUSE PETROLIER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4-DT-B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ABILITARE RAMPA DE INCARCARE TITEI MARGHITA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D.  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Ionescu Miha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Ionescu Andr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Ionescu Andr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3.85pt;mso-wrap-distance-left:9pt;mso-wrap-distance-right:0pt;mso-wrap-distance-top:0pt;mso-wrap-distance-bottom:0pt;margin-top:8.65pt;mso-position-vertical-relative:text;margin-left:23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392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Ionescu Miha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Ionescu Andr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Ionescu Andr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PIESE SCRISE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8"/>
        <w:gridCol w:w="1932"/>
        <w:gridCol w:w="990"/>
        <w:gridCol w:w="990"/>
        <w:gridCol w:w="1530"/>
      </w:tblGrid>
      <w:tr>
        <w:trPr/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ţie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4-DT-B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76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uppressAutoHyphens w:val="false"/>
              <w:spacing w:lineRule="auto" w:line="276" w:before="120" w:after="12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3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emoriu tehn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4-DT-M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uppressAutoHyphens w:val="false"/>
              <w:spacing w:lineRule="auto" w:line="276" w:before="120" w:after="12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rogram de control al calităţii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4-DT-PC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gram de urmărire în timp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4-DT-PU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/>
      </w:pPr>
      <w:r>
        <w:rPr/>
        <w:t>PIESE DESENATE</w:t>
      </w:r>
    </w:p>
    <w:tbl>
      <w:tblPr>
        <w:tblW w:w="968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058"/>
        <w:gridCol w:w="2268"/>
        <w:gridCol w:w="993"/>
        <w:gridCol w:w="834"/>
        <w:gridCol w:w="909"/>
      </w:tblGrid>
      <w:tr>
        <w:trPr/>
        <w:tc>
          <w:tcPr>
            <w:tcW w:w="6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40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cofraj si detalii piese metalice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antor produse petrolier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T-0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armare decantor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iuni A-A,B-B,C-C,D-D,E-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T-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a deverso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T-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ficiu inec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T-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ctor de slops - Ansamb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T-05.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ctor de slops – Element colecto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T-05.01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ctor de slops – Roata dint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T-05.0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ctor de slops - Lag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T-05.02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ctor de slops - Element colecto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T-05.0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ctor de slops – Roata manev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T-05.0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ctor de slops – Roata manevra - Laga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T-05.04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A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ctor de slops – Roata manevra - Mel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T-05.0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A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ctor de slops – Roata manevra – Bucs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T-05.04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ctor de slops – Roata manevra - Ti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T-05.04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ctor de slops – Roata manevra - Laga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T-05.04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A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ctor de slops – Roata manevra - A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T-05.04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ctor de slops – Roata manevra – Bucs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T-05.04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ctor de slops – Roata manevra - Spi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T-05.0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ctor de slops – Roata manevra – Roata manua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T-05.0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76" w:right="758" w:gutter="0" w:header="142" w:top="277" w:footer="288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626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62800"/>
                        <a:chOff x="0" y="0"/>
                        <a:chExt cx="2350080" cy="1162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838160" cy="108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19520"/>
                            <a:ext cx="18381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80" y="0"/>
                            <a:ext cx="56628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720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70308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85.05pt;height:91.55pt" coordorigin="-553,17" coordsize="3701,1831">
              <v:group id="shape_0" style="position:absolute;left:-553;top:17;width:2895;height:17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53;top:205;width:2894;height:15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421;top:17;width:891;height: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2432;top:28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432;top:112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DT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REABILITARE RAMPA DE INCARCARE TITEI MARGHITA,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2.2018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74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DOCUMENTATIE DECANTOR PRODUSE PETROLIER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1838325" cy="10814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38160" cy="1081440"/>
                        <a:chOff x="0" y="0"/>
                        <a:chExt cx="1838160" cy="10814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952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8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44.75pt;height:85.15pt" coordorigin="-553,17" coordsize="2895,1703">
              <v:shape id="shape_0" stroked="f" o:allowincell="f" style="position:absolute;left:-553;top:205;width:2894;height:151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421;top:17;width:891;height:71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16:00Z</dcterms:created>
  <dc:creator>Calculator_2</dc:creator>
  <dc:description/>
  <cp:keywords/>
  <dc:language>en-US</dc:language>
  <cp:lastModifiedBy>Windows User</cp:lastModifiedBy>
  <cp:lastPrinted>2018-07-03T10:21:00Z</cp:lastPrinted>
  <dcterms:modified xsi:type="dcterms:W3CDTF">2018-07-03T12:24:00Z</dcterms:modified>
  <cp:revision>104</cp:revision>
  <dc:subject/>
  <dc:title/>
</cp:coreProperties>
</file>